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NAME    E-MAIL</w:t>
        <w:br/>
        <w:t>Hunter Trice (PM)        hunter.trice@mantech.com</w:t>
        <w:br/>
        <w:t>Cami Harding        cami.harding@mantech.com</w:t>
        <w:br/>
        <w:t>Bernard Throckmorton    bernard.throckmorton@mantech.com</w:t>
        <w:br/>
        <w:t>Dave Henry            david.henry@mantech.com</w:t>
        <w:br/>
        <w:t>Angela Rudden        angela.rudden@mantech.com</w:t>
        <w:br/>
        <w:t>Scott Bartlett        scott.bartlett@mantech.com</w:t>
        <w:br/>
        <w:t>John Corn            john.corn@mantech.com</w:t>
        <w:br/>
        <w:t>Warren Schubert        warrenrs@earthlink.net</w:t>
        <w:br/>
        <w:t>Anthony Essex        anthony.essex@mantech.com</w:t>
        <w:br/>
        <w:br/>
        <w:t>Ray Johnson            rjohnson@jet.belvoir.army.mil</w:t>
        <w:br/>
        <w:br/>
        <w:t>Linda Peterson (SM)    lindaPeterson@gsiweb.net</w:t>
        <w:br/>
        <w:t>Jack Humfleet        jackHumfleet@gsiweb.net</w:t>
        <w:br/>
        <w:t>Claire Garrick        claireGarrick@gsiweb.net</w:t>
        <w:br/>
        <w:t>Ray Ragland            rayragland@gsiweb.net</w:t>
        <w:br/>
        <w:br/>
        <w:br/>
        <w:br/>
        <w:t>Dave Perry (SM)        perryd@gsci.state.ms.us</w:t>
        <w:br/>
        <w:t>Greg Nations        nationsg@gsci.state.ms.us</w:t>
        <w:br/>
        <w:t>Eric Ricks            rickse@gsci.state.ms.us</w:t>
        <w:br/>
        <w:t>Heath Calhoun        calhounh@gsci.state.ms.us</w:t>
        <w:br/>
        <w:t>Russell Thompson        thompsonr@gsci.state.ms.us</w:t>
        <w:br/>
        <w:br/>
        <w:t>Mike Reister (SM)        reisterm@eatel.net</w:t>
        <w:br/>
        <w:t>Todd Shumate        toddshu@eatel.net</w:t>
        <w:br/>
        <w:t>Davey Bain            dbain@eatel.net</w:t>
        <w:br/>
        <w:t>Craig Meeks            cmeeks@eatel.net</w:t>
        <w:br/>
        <w:br/>
        <w:t>Tom Peters (SM)        trpeters@gbi.state.ga.us</w:t>
        <w:br/>
        <w:t>Vickie Jefferson        vicki.jefferson@gbi.state.ga.us</w:t>
        <w:br/>
        <w:t>Cindy Hunter        cindy.hunter@gbi.state.ga.us</w:t>
        <w:br/>
        <w:t>Keith Burrell        keith.burrell@gbi.state.ga.us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23:00Z</dcterms:created>
  <dc:creator>flewis</dc:creator>
  <dc:description/>
  <dc:language>en-US</dc:language>
  <cp:lastModifiedBy>flewis</cp:lastModifiedBy>
  <dcterms:modified xsi:type="dcterms:W3CDTF">2002-06-05T14:24:00Z</dcterms:modified>
  <cp:revision>1</cp:revision>
  <dc:subject/>
  <dc:title>NAME    E-MAIL</dc:title>
</cp:coreProperties>
</file>